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21672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11636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12563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84533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69506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58933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23797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02053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91461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317004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18703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