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4874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38657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46980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47466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83202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27912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56323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71295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97376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47414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86683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