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elp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on a given identifi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elp "s"} will attempt to display the help fil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dentifier {s} in the system. If there is no entry f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, the call responds instead with some possibly helpful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have meant, based on a simple `edit distance'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help files are stored in the {Help} subdirectory of HOL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additional locations by modifying {help_path}. Normall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 identifier {name} would be called {name.doc}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cause some identifiers have characters that canno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ome platforms like Cygwin have inadequat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ccessful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lp "lhs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: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`t1 = t2` returns `t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with lhs if the ter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hs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: term = `2 +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_eq, lhand, rand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for a non-existent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lp "I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elp found for "IMP_TAC"; did you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SI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MP_TA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"IMP_TRANS"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path, hol_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