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8406475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417551408"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404570543"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79034089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