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process documentation and produce HTML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o to build directory, type make &amp;&amp; make -f $top_srcdir/G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=applyfilter.8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groups.8 \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news.8 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node-version.1 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node.8 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q.1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ire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html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ff -Thtml -man $&lt; &gt;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ff -Tps -man $&lt; &gt;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uopdf: %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dSAFER -q -dNOPAUSE -dBATCH -sDEVICE=pdfwrit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sOutputFile=$@ -dSAFER -dCompatibilityLevel=1.3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 .setpdfwrite -f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uo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opt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:=$(FILES:%=%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:=$(HTML:.html=.p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all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$(HTML) $(P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HTML) $(PD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