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1277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760410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71375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564139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