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0972154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3107166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5415255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5741434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