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0917796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4421290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