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7700971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29278089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61553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83005156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