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255227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4377657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