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02499464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1247262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830012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91480073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