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4039074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48360856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3163852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