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60066607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90435060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