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4982054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87491639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0078559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304348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