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26134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38608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54167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