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9190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21539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99185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