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0212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5101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74767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32735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34252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36842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81455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90719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