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97188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53803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01256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19078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