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18783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39478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35802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85268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03059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87885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18589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37138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