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36286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03765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21827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0958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