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18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995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33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43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60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858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517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499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17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139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754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74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345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