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060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7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266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793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41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235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320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78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94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803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0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84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89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97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0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83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018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