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020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76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923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982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60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179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720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202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666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276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164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46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553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3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52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