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8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56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976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56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13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932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023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23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589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927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01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49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