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3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11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76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35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81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17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27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59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14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477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3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0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04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9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66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24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58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