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240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98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758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876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45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735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374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137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746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86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66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564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741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335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725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