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35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91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29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302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20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798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81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7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42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00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54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6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68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