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424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56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36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4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02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0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021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612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41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475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3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0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04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74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3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96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4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