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67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48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0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90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923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28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49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39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517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14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97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79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42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93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30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