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999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333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128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438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927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422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349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796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321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814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14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861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699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