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5913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1026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395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188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936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3067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4354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747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9807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1318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617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347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34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7983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259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918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37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