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793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94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116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80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06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048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553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310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233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779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795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666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92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682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179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