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33426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2288510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2224778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4226871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2229316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971729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055806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810986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1437593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086636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4015372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383487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430887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6781615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54644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226179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292296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250747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2925202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0824796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8264833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44098571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230160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482866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312851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411938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7529011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174514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408747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3201363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961273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0595678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88640968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3264602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97902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416338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546854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6721864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1552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