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28969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84802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7206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7698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45584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401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6597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79401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2839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04769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0889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672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24280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711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61232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07851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67843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5738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20823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43167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33959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5974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9879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13228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86469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16596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4122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9575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76704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4149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09577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7207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3665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2094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88352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4784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64294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99508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1383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