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40834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6908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24846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67939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